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32"/>
          <w:szCs w:val="32"/>
        </w:rPr>
        <w:t xml:space="preserve">Лист самооценки совместной деятельности  участников проекта. 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 помог своей группе (отметь или подчеркни один из трех)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300"/>
        <w:gridCol w:w="2273"/>
        <w:gridCol w:w="2287"/>
      </w:tblGrid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рганизовать структуру проекта: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в определении цели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в   определении задач 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наметить   подходы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амостоятельно инициировать деятельность: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предлагал  новые идеи 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добровольно принимался за решение сложных задач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задавал вопросы 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иск и предоставление информации: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находил и делился ресурсами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искал факты, сравнивал факты и мн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находил разъяснения в различных источниках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Анализ: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обобщал точки зрения, высказанные в обсуждении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упрощал сложные мысли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задавал вопросы на перспективу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оодушевление группы: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с энтузиазмом откликался на помощь другим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приглашал других к участию в своей работе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находил слова положительной оценки коллегам по проекту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ддержка обсуждения: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удерживал обсуждение в нужном русле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помогал создавать график работы 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помогал правильно разделить задачи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ка вопросов: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стимулировал дискуссию, предлагая различные точки зрения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противостоял слабым идея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Задавал  стимулирующие вопросы</w:t>
            </w:r>
          </w:p>
        </w:tc>
      </w:tr>
      <w:tr>
        <w:trPr/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шение проблем: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предлагал идеи по преодолению различий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искал другие решения проблем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помогал своей группе в выборе правильных, обоснованных решений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амилия, имя участника: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4:00Z</dcterms:created>
  <dc:creator>User</dc:creator>
  <dc:description/>
  <cp:keywords/>
  <dc:language>en-US</dc:language>
  <cp:lastModifiedBy>User</cp:lastModifiedBy>
  <dcterms:modified xsi:type="dcterms:W3CDTF">2011-06-01T05:04:00Z</dcterms:modified>
  <cp:revision>2</cp:revision>
  <dc:subject/>
  <dc:title>Лист самооценки совместной деятельности  участников проекта</dc:title>
</cp:coreProperties>
</file>